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2" w:hanging="0"/>
        <w:jc w:val="right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ОЕК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Муниципальная программа муниципального образования городское поселение поселок Сусанино Сусанинского муниципального района Костром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"Формирование современной городской среды" на 2018-2022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sz w:val="28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. ПАСПОРТ МУНИЦИПАЛЬНОЙ ПРОГРАММЫ МУНИЦИПАЛЬНОГО ОБРАЗОВАНИЯ ГОРОДСКОЕ ПОСЕЛЕНИЕ ПОСЕЛОК СУСАНИНО СУСАНИНСКОГО МУНИЦИПАЛЬНОГО РАЙОНА КОСТРОМ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"ФОРМИРОВАНИЕ СОВРЕМЕННОЙ ГОРОДСКОЙ СРЕДЫ" НА 2018-2022гг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tbl>
      <w:tblPr>
        <w:tblW w:w="10485" w:type="dxa"/>
        <w:jc w:val="left"/>
        <w:tblInd w:w="-29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550"/>
        <w:gridCol w:w="120"/>
        <w:gridCol w:w="7815"/>
      </w:tblGrid>
      <w:tr>
        <w:trPr/>
        <w:tc>
          <w:tcPr>
            <w:tcW w:w="26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Ответственный исполнитель программы </w:t>
            </w:r>
          </w:p>
        </w:tc>
        <w:tc>
          <w:tcPr>
            <w:tcW w:w="781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ru-RU"/>
              </w:rPr>
              <w:t>Администрация муниципального образования городское поселение поселок Сусанино Сусанинского муниципального района Костромской области</w:t>
            </w:r>
          </w:p>
        </w:tc>
      </w:tr>
      <w:tr>
        <w:trPr/>
        <w:tc>
          <w:tcPr>
            <w:tcW w:w="104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</w:tr>
      <w:tr>
        <w:trPr/>
        <w:tc>
          <w:tcPr>
            <w:tcW w:w="25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граммы</w:t>
            </w:r>
          </w:p>
        </w:tc>
        <w:tc>
          <w:tcPr>
            <w:tcW w:w="79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ru-RU"/>
              </w:rPr>
              <w:t>Администрация муниципального образования городское поселение поселок Сусанино Сусанинского муниципального района Костромской области</w:t>
            </w:r>
          </w:p>
        </w:tc>
      </w:tr>
      <w:tr>
        <w:trPr/>
        <w:tc>
          <w:tcPr>
            <w:tcW w:w="25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Участники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граммы</w:t>
            </w:r>
          </w:p>
        </w:tc>
        <w:tc>
          <w:tcPr>
            <w:tcW w:w="79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ru-RU"/>
              </w:rPr>
              <w:t>Администрация муниципального образования городское поселение поселок Сусанино Сусанинского муниципального района Костром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ru-RU"/>
              </w:rPr>
              <w:t>МКУ «Служба ЖКХ»</w:t>
            </w:r>
          </w:p>
          <w:p>
            <w:pPr>
              <w:pStyle w:val="Normal"/>
              <w:jc w:val="both"/>
              <w:rPr>
                <w:rFonts w:eastAsia="Calibri" w:cs="Calibri"/>
                <w:i/>
                <w:i/>
                <w:color w:val="000000"/>
                <w:lang w:val="ru-RU"/>
              </w:rPr>
            </w:pPr>
            <w:r>
              <w:rPr>
                <w:rFonts w:eastAsia="Calibri" w:cs="Calibri"/>
                <w:i/>
                <w:color w:val="000000"/>
                <w:lang w:val="ru-RU"/>
              </w:rPr>
              <w:t>жители поселка Сусанино</w:t>
            </w:r>
          </w:p>
        </w:tc>
      </w:tr>
      <w:tr>
        <w:trPr/>
        <w:tc>
          <w:tcPr>
            <w:tcW w:w="104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</w:tr>
      <w:tr>
        <w:trPr/>
        <w:tc>
          <w:tcPr>
            <w:tcW w:w="26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Этапы и сроки реализации программы</w:t>
            </w:r>
          </w:p>
        </w:tc>
        <w:tc>
          <w:tcPr>
            <w:tcW w:w="781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018-2022 г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ы</w:t>
            </w:r>
          </w:p>
        </w:tc>
      </w:tr>
      <w:tr>
        <w:trPr/>
        <w:tc>
          <w:tcPr>
            <w:tcW w:w="26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Цель программы</w:t>
            </w:r>
          </w:p>
        </w:tc>
        <w:tc>
          <w:tcPr>
            <w:tcW w:w="781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Повышение уровня благоустройства территорий городского поселения поселок Сусанино Сусанинского муниципального района Костромской области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</w:tr>
      <w:tr>
        <w:trPr/>
        <w:tc>
          <w:tcPr>
            <w:tcW w:w="26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Задачи программы</w:t>
            </w:r>
          </w:p>
        </w:tc>
        <w:tc>
          <w:tcPr>
            <w:tcW w:w="78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3" w:leader="none"/>
              </w:tabs>
              <w:ind w:left="23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Повышение уровня благоустройства дворовых и общественных территорий городского поселения поселок Сусанино Сусанинского муниципального района Костромской област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3" w:leader="none"/>
              </w:tabs>
              <w:ind w:left="23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Повышение уровня вовлеченности заинтересованных граждан, организаций в реализации мероприятий по благоустройству территорий городского поселения поселок Сусанин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Принятие правил благоустройства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      </w:r>
          </w:p>
        </w:tc>
      </w:tr>
      <w:tr>
        <w:trPr/>
        <w:tc>
          <w:tcPr>
            <w:tcW w:w="26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дпрограммы программы</w:t>
            </w:r>
          </w:p>
        </w:tc>
        <w:tc>
          <w:tcPr>
            <w:tcW w:w="7815" w:type="dxa"/>
            <w:tcBorders/>
            <w:shd w:fill="FFFFFF" w:val="clea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Благоустройство дворовых территорий поселка Сусанино"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Благоустройство муниципальных территорий общего пользования поселка Сусанино"</w:t>
            </w:r>
          </w:p>
          <w:p>
            <w:pPr>
              <w:pStyle w:val="Normal"/>
              <w:ind w:left="283" w:right="0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815" w:type="dxa"/>
            <w:tcBorders/>
            <w:shd w:fill="FFFFFF" w:val="clear"/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ъем и источники финансирования программы</w:t>
            </w:r>
          </w:p>
        </w:tc>
        <w:tc>
          <w:tcPr>
            <w:tcW w:w="781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щий объем финансирования программы – 12895,625 тыс.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) средства федерального бюджета – 7931,9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) средства областного бюджета – 548,85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3) средства местных (местного) бюджетов (а) – 4414,875 тыс. руб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4) внебюджетные источники (при наличии) – _____ тыс. 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на 2018 год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) средства федерального бюджета – ____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) средства областного бюджета – _______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3) средства местных (местного) бюджетов (а) – ______  тыс. руб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4) внебюджетные источники (при наличии) – _____ тыс. 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на 2019 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) средства федерального бюджета – ____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) средства областного бюджета – _______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3) средства местных (местного) бюджетов (а) – ______  тыс. руб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4) внебюджетные источники (при наличии) – _____ тыс. 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на 2020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) средства федерального бюджета – ____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) средства областного бюджета – _______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3) средства местных (местного) бюджетов (а) – ______  тыс. руб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4) внебюджетные источники (при наличии) – _____ тыс. 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на 2021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) средства федерального бюджета – ____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) средства областного бюджета – _______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3) средства местных (местного) бюджетов (а) – ______  тыс. руб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4) внебюджетные источники (при наличии) – _____ тыс. 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на 2022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) средства федерального бюджета – ____ 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) средства областного бюджета – _______тыс. руб.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3) средства местных (местного) бюджетов (а) – ______  тыс. руб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4) внебюджетные источники (при наличии) – _____ тыс. 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104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26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жидаемые результаты реализации программы</w:t>
            </w:r>
          </w:p>
        </w:tc>
        <w:tc>
          <w:tcPr>
            <w:tcW w:w="78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ind w:left="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Приведение в нормативное состояние  18 дворовых территорий и 4 общественных территорий городского поселения поселок Сусанино Сусанинского муниципального района Костром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ind w:left="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Проведение субботников по благоустройству дворовых и общественных территорий в весенний и осенний пери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ind w:left="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Доля дворовых и общественных территорий, благоустроенных с трудовым участием граждан составит 100 (сто)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</w:tabs>
              <w:ind w:left="0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Уровень утверждения муниципальными образованиями, в состав которых входят населенные пункты с численностью населения свыше 1000 человек,  правил благоустройства поселений (с учетом общественных обсуждений) - 100 процентов;</w:t>
            </w:r>
          </w:p>
          <w:p>
            <w:pPr>
              <w:pStyle w:val="Normal"/>
              <w:ind w:left="283" w:right="0" w:hanging="0"/>
              <w:jc w:val="both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sz w:val="28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. ХАРАКТЕРИСТИКА ТЕКУЩЕГО СОСТОЯ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ФЕРЫ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.1. Программа направлена на создание условий для развития системы комплексного благоустройства на территории городского поселения поселок Сусанино Сусанинского муниципального района, с целью повышения привлекательности внешнего вида поселка Сусанино, улучшения условий для проживания, трудовой деятельности и отдыха населения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Большинство объектов внешнего благоустройства поселка Сусанино, такие как, зоны отдыха (парки, скверы), а также дворовые территории, в настоящее время не обеспечивают комфортных условий для жизни, деятельности и отдыха населения и нуждаются в ремонте или реконструкции. Это отрицательно сказывается на внешней привлекательности и уровне благоустроенности поселка Сусанино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Большое значение в благоустройстве поселка Сусанино Сусанинского муниципального района  имеют дворовые территории многоквартирных жилых домов. 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 состоянию на 1 января 2017 года на территории городского поселения поселок Сусанино Сусанинского муниципального района Костромской области  расположено 54 дома, дворовых территорий  - 26 общей площадью 52.4 тыс. кв.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Количество благоустроенных дворовых территорий (оборудованными местами для проведения досуга и отдыха разными группами населения (спортивные площадки, детские площадки и т.д.), малыми архитектурными формами) 4 единиц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Доля благоустроенных дворовых территорий многоквартирных домов от общего количества дворовых территорий многоквартирных дворов составляет 15 % (площадь 7.9 тыс. кв. м.)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хват населения благоустроенными дворовыми территориями составляет 509 человек, что составляет 15 % - доля населения, проживающего в жилом фонде с благоустроенными дворовыми территориями от общей численности населения муниципального образования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Анализ сферы благоустройства в муниципальном образовании показал, что в последние годы на территории городского поселения поселок Сусанино Сусанинского муниципального района не проводилась  целенаправленная работа по благоустройству дворовых территорий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К благоустройству двор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Характеристика сферы благоустройства муниципальных территорий общего польз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облик поселка, его эстетический вид во многом зависят от степени благоустроенности общественной территории, от площади озелен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вместе с насаждениями и цветниками создают образ поселка, формируют благоприятную и комфортную городскую среду для жителей и гостей поселка, выполняют рекреационные и санитарно-защитные функции. Они являются составной частью природного богатства поселка и важным условием его инвестиционной привлекатель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ка Сусанино имеется 4 объекта -  3 парка и центральный сквер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, уход за зелеными насаждениям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ешеходных дорожек,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й, в т. ч. декоративное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лощадок для отдыха, детских, спортивных площадок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 и урн, контейнеров для сбора мусор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цветников;</w:t>
      </w:r>
    </w:p>
    <w:p>
      <w:pPr>
        <w:pStyle w:val="Default"/>
        <w:bidi w:val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, предусмотренных  муниципальной программой, создаст условия для благоустроенности и придания привлекательности объектам озеленения поселка Сусанино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sz w:val="28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. ЦЕЛИ, ЗАДАЧИ, СРОКИ И ОЖИДАЕМЫЕ РЕЗУЛЬТАТЫ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3.1. Основной целью программы является повышение уровня благоустройства дворовых и общественных территорий городского поселения поселок Сусанино Сусанинского  муниципального района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Цель Программы определена в соответствии с пунктом 5 части 1 статьи 16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3.2. Для достижения поставленной цели предусматриваются следующие задачи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уровня благоустройства дворовых территорий многоквартирных домов и общественных территорий,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уровня вовлеченности заинтересованных граждан, организаций в реализации мероприятий по благоустройству территорий городского поселения поселок Сусанино Сусанинского муниципального района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инятие правил благоустройства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3.3. Программа формируется на 2018- 2022 годы.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Этапы реализации программы не выделяются.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3.4. Ожидаемые результаты реализации программы представлены в таблице 1</w:t>
      </w:r>
    </w:p>
    <w:p>
      <w:pPr>
        <w:pStyle w:val="Normal"/>
        <w:ind w:left="0" w:right="0" w:firstLine="540"/>
        <w:jc w:val="right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40"/>
        <w:jc w:val="right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Таблица 1</w:t>
      </w:r>
    </w:p>
    <w:tbl>
      <w:tblPr>
        <w:tblW w:w="708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875"/>
        <w:gridCol w:w="555"/>
        <w:gridCol w:w="744"/>
        <w:gridCol w:w="681"/>
        <w:gridCol w:w="737"/>
        <w:gridCol w:w="673"/>
        <w:gridCol w:w="1025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/п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Наименование целей задач и целевых показателей муниципальной программ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Единица измерения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2018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62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Цель программы: повышение уровня благоустройства дворовых и общественных территорий поселка Сусанино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1.1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Показатель цели программы: доля населения, обеспеченная комфортными условиями проживания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62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казатели задач программы: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1</w:t>
            </w:r>
          </w:p>
        </w:tc>
        <w:tc>
          <w:tcPr>
            <w:tcW w:w="31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Задача 1. Повышение уровня благоустройства дворовых и общественных территорий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1.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личество дворовых и общественных территорий, приведенных в нормативное состояние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единиц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3</w:t>
            </w:r>
          </w:p>
        </w:tc>
        <w:tc>
          <w:tcPr>
            <w:tcW w:w="31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Задача 2. Повышение уровня вовлеченности заинтересованных граждан, организаций в реализации мероприятий по благоустройству дворовых и общественных территорий муниципального образова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3.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личество проведенных субботников по обустройству дворовых и общественных территорий в весенний и осенний пери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единиц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3.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Доля дворовых и общественных территорий, благоустроенных с трудовым участием граждан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цент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4</w:t>
            </w:r>
          </w:p>
        </w:tc>
        <w:tc>
          <w:tcPr>
            <w:tcW w:w="31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Задача 3. Принятие правил благоустройства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 дворовых и общественных территорий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4.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Уровень утверждения муниципальными образованиями, в состав которых входят населенные пункты с численностью населения свыше 1000 человек,  правил благоустройства поселений (с учетом общественных обсуждений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цент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</w:tbl>
    <w:p>
      <w:pPr>
        <w:pStyle w:val="Normal"/>
        <w:ind w:left="0" w:right="0" w:firstLine="540"/>
        <w:jc w:val="right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целях решения задач, направленных на достижение цели Муниципальной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спешное выполнение задач Муниципальной программы  позволит улучшить условия проживания и жизнедеятельности жителей и повысить привлекательность поселк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ОДПРОГРАММЫ, ВХОДЯЩИЕ В СОСТАВ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дпрограмма "Благоустройство дворовых территорий поселка Сусанино"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тветственный исполнитель подпрограммы: Администрация муниципального образования городское поселение поселок Сусанино Сусанинского муниципального района Костром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Исполнитель подпрограммы: Администрация муниципального образования городское поселение поселок Сусанино Сусанинского муниципального района Костром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Участники подпрограммы: Администрация муниципального образования городское поселение поселок Сусанино Сусанинского муниципального района Костромской области, МКУ «Служба ЖКХ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Срок реализации подпрограммы: 2018-2022 год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Общий объем средств, направляемых на реализацию муниципальной подпрограммы, составляет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. __________ тыс. рублей, из них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тыс. рублей за счет средств бюджета городского поселения и внебюджетных источников, ___________ тыс. рублей за счет средств областного бюдже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. __________ тыс. рублей, из них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тыс. рублей за счет средств бюджета городского поселения и внебюджетных источников, ___________ тыс. рублей за счет средств областного бюдже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. __________ тыс. рублей, из них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тыс. рублей за счет средств бюджета городского поселения и внебюджетных источников, ___________ тыс. рублей за счет средств областного бюдже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. __________ тыс. рублей, из них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тыс. рублей за счет средств бюджета городского поселения и внебюджетных источников, ___________ тыс. рублей за счет средств областного бюдже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. __________ тыс. рублей, из них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тыс. рублей за счет средств бюджета городского поселения и внебюджетных источников, ___________ тыс. рублей за счет средств областного бюджета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6. Цель подпрограммы: Повышение уровня благоустройства дворовых территорий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Задачи подпрограмм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ение количества благоустроенных дворовых территорий МКД,</w:t>
      </w:r>
    </w:p>
    <w:p>
      <w:pPr>
        <w:pStyle w:val="ConsPlusNormal"/>
        <w:bidi w:val="0"/>
        <w:ind w:left="0" w:righ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овышение уровня вовлеченности заинтересованных граждан, организаций в реализации мероприятий по благоустройству территорий муниципальных образован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Целевые показатели подпрограмм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количество благоустроенных дворовых территорий   _____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проведенных субботников по обустройству дворовых территорий в весенний и осенний периоды  ______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ля дворовых территорий, благоустроенных с трудовым участием граждан  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В результате исполнения мероприятий подпрограммы ожидаются следующие результат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благоприятной среды обитания и повышение комфортности проживания населения - асфальтирование дворовых проездов, освещение, озеленение, обеспечения водоотведения поверхностных стоков и т.д.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условий для отдыха и спорта - устройство детских и спортивных площадок;</w:t>
      </w:r>
    </w:p>
    <w:p>
      <w:pPr>
        <w:pStyle w:val="ConsPlusNormal"/>
        <w:bidi w:val="0"/>
        <w:ind w:left="0" w:righ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обеспечение доступности зданий, сооружений, дворовых территорий для инвалидов и других маломобильных групп населения - устройство пандусов, занижение бордюрного камня на проездах и тротуарах и т.д.</w:t>
      </w:r>
    </w:p>
    <w:p>
      <w:pPr>
        <w:pStyle w:val="Normal"/>
        <w:widowControl/>
        <w:ind w:left="0" w:right="0" w:firstLine="708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 xml:space="preserve">Заинтересованные лица принимают участие  в реализации мероприятий по благоустройству дворовых территорий в рамках минимального и дополнительного перечней работ по благоустройству в форме трудового и (или) финансового участ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е видов работ из дополнительного перечня работ осуществляется в рамках муниципальной программы при условии финансового участия (софинансирования) заинтересованных лиц в выполнении указанных видов работ в размере не менее 5 процентов от общей стоимости соответствующего вида работ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орядок и форма трудового, финансового участия заинтересованных лиц в выполнении работ установлены в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z w:val="28"/>
          <w:szCs w:val="28"/>
          <w:lang w:val="ru-RU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поселка Сусанино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являющемся приложением  к настоящей программ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дпрограмма "Благоустройство муниципальных территорий общего пользования поселка Сусанино"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тветственный исполнитель подпрограммы: Администрация муниципального образования городское поселение поселок Сусанино Сусанинского муниципального района Костром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Исполнитель подпрограммы: Администрация муниципального образования городское поселение поселок Сусанино Сусанинского муниципального района Костром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Участники подпрограммы: Администрация муниципального образования городское поселение поселок Сусанино Сусанинского муниципального района Костромской области, МКУ «Служба ЖКХ»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 Срок реализации подпрограммы: 2018-2022 год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Общий объем средств, направляемых на реализацию муниципальной подпрограммы, составляет 5000 тыс. рублей, из них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тыс. рублей за счет средств бюджета городского поселения и внебюджетных источников, ___________ тыс. рублей за счет средств областного бюджета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6. Цель подпрограммы: повышение уровня благоустройства муниципальных территорий общего пользования поселка Сусанино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Задачи подпрограмм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увеличение количества благоустроенных муниципальных территорий общего пользования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2.8. Целевые показатели подпрограмм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о благоустроенных муниципальных территорий общего пользования -4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реализованных проектов благоустройства муниципальных территорий общего пользования -4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 В результате исполнения мероприятий подпрограммы ожидаются следующие результат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благоприятной среды обит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ышение комфортности проживания насел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условий для отдыха и спорта.</w:t>
      </w:r>
    </w:p>
    <w:p>
      <w:pPr>
        <w:pStyle w:val="ConsPlusNormal"/>
        <w:bidi w:val="0"/>
        <w:ind w:left="0" w:righ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обеспечение доступности зданий, сооружений, общественных территорий для инвалидов и других маломобильных групп насе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0.  Мероприятия подпрограммы приведены в </w:t>
      </w:r>
      <w:hyperlink w:anchor="P1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Муниципальной программ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sz w:val="28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. ОБЪЕМЫ И ИСТОЧНИКИ ФИНАНСИРОВАНИЯ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. Общий объем финансирования программы – 12895,625 тыс. руб.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) средства федерального бюджета – 7931,9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) средства областного бюджета – 548,85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3) средства местных (местного) бюджетов (а) – 4414,875 тыс. руб. 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4) внебюджетные источники (при наличии) – _____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а 2018 год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) средства федерального бюджета – ____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) средства областного бюджета – _______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3) средства местных (местного) бюджетов (а) – ______  тыс.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4) внебюджетные источники (при наличии) – _____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на 2019 г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) средства федерального бюджета – ____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) средства областного бюджета – _______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3) средства местных (местного) бюджетов (а) – ______  тыс.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4) внебюджетные источники (при наличии) – _____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на 2020г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) средства федерального бюджета – ____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) средства областного бюджета – _______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3) средства местных (местного) бюджетов (а) – ______  тыс.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4) внебюджетные источники (при наличии) – _____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на 2021 г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) средства федерального бюджета – ____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) средства областного бюджета – _______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3) средства местных (местного) бюджетов (а) – ______  тыс.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4) внебюджетные источники (при наличии) – _____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на 2022г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) средства федерального бюджета – ____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) средства областного бюджета – _______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3) средства местных (местного) бюджетов (а) – ______  тыс.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4) внебюджетные источники (при наличии) – _____ тыс. руб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sz w:val="28"/>
        </w:rPr>
        <w:t>VI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. ПЕРЕЧЕНЬ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Мероприятия Программы направлены на повышение уровня и совершенствование системы внешнего благоустройства муниципальных общественных и дворовых территорий многоквартирных домов, расположенных на территории городского поселения поселок Сусанино Сусанинского муниципального района, а также на создание положительной санитарно-эпидемиологической обстановки, условий для безопасного и комфортного проживания населения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Минимальный перечень работ по благоустройству дворовых и общественных территорий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инимальный перечень видов работ по благоустройству дворовых и общественных территорий включает в себя ремонт проездов и тротуаров, обеспечение освещения  территорий, установку скамеек, урн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инимальный перечень работ по благоустройству дворовых и общественных территорий, с приложением визуализированного перечня образцов элементов благоустройства, предлагаемых к размещению на  территориях,  представлен в приложении 1 к программе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Дополнительный перечень работ по благоустройству дворовых и общественных территорий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еречень дополнительных видов работ по благоустройству дворовых и общественных территорий включает в себя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борудование детских и (или) спортивных площадок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борудование автомобильных парковок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зеленение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стройство пандус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стройство контейнерной площадки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чистка прилегающей террито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ормативная стоимость (единичные расценки) работ по благоустройству дворовых и общественных территорий, входящих в минимальный и дополнительный перечни таких работ, представлены в приложении 2 к программ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Условия о форме и минимальной доле трудового участия заинтересованных лиц, организаций в выполнении минимального и (или) дополнительного перечня работ по благоустройству.</w:t>
      </w:r>
    </w:p>
    <w:p>
      <w:pPr>
        <w:pStyle w:val="Normal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словия о форме и минимальной доле трудового участия заинтересованных лиц, организаций в выполнении минимального и дополнительного перечня работ по благоустройству принимается добровольно на общем собрании собственников жилых помещений многоквартирных жилых домов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случае принятия решения о трудовом участии заинтересованных лиц, организаций в выполнении минимального и (или) дополнительного перечня работ по благоустройству, а именно 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, устанавливается физическим или юридическим лицом, представляющим интересы собственников помещений  многоквартирных домов, дворовые территории которых, участвуют в программе, уполномоченным общим собранием собственников помещений многоквартирного дома (далее - инициативная группа)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нициативная группа по окончании работ по благоустройству представляет в орган местного самоуправления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Условия о форме и минимальной доле финансового участия заинтересованных лиц, организаций в выполнении дополнительного перечня работ по благоустройству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Финансовое участие заинтересованных лиц, организаций в реализации мероприятий по благоустройству дворовых или общественных территорий в рамках дополнительного перечня работ по благоустройству устанавливается в объеме не менее, чем 5 процентов от стоимости мероприятий по благоустройству дворовой или общественной территории;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словия о форме и минимальной доле финансового участия заинтересованных лиц, организаций в выполнении дополнительного перечня работ по благоустройству принимается на общем собрании собственников жилых помещений многоквартирных жилых домов, инициативных групп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рядок аккумулирования и расходования средств заинтересованных лиц, направляемых на выполнение дополнительного  перечня работ по благоустройству дворовых и общественных территорий городского поселения поселок Сусанино Сусанинского муниципального района Костромской области и механизм контроля за их расходованием устанавливаются в приложении 3 к настоящей программе.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color w:val="000000"/>
          <w:sz w:val="28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. МЕХАНИЗМ РЕАЛИЗАЦИИ ПРОГРАММЫ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val="ru-RU"/>
        </w:rPr>
        <w:t>Ответственным исполнителем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программы является Администрация муниципального образования городское поселение поселок Сусанино Сусанинского муниципального района Костромской области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val="ru-RU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val="ru-RU"/>
        </w:rPr>
        <w:t>Исполнителями программ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являются: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а) Администрация муниципального образования городское поселение поселок Сусанино Сусанинского муниципального района Костромской области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val="ru-RU"/>
        </w:rPr>
        <w:t xml:space="preserve">Участниками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униципальной программы являются: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а) Администрация муниципального образования городское поселение поселок Сусанино Сусанинского муниципального района Костромской области                  б) МКУ «Служба ЖКХ»,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) население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6.4. 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val="ru-RU"/>
        </w:rPr>
        <w:t>Ответственный исполнитель программ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а) координирует деятельность исполнителей по реализации отдельных мероприятий программы;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б) выполняет функции исполнителя программы в части, касающейся его полномочий;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) предоставляет по запросу сведения, необходимые для проведения мониторинга реализации программы, проверки отчетности реализации программы;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г) запрашивают у исполнителей программы информацию, необходимую для подготовки отчетов о реализации программы, проведения оценки эффективности реализации программы и ответов на запросы;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д) осуществляют оценку эффективности реализации программы путем определения степени достижения целевых показателей программы и полноты использования средств;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е) готовят в срок до 31 декабря текущего года годовой отчет о реализации программы и представляет его в установленном порядке в Департамент строительства, архитектуры и градостроительства Костромской области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val="ru-RU"/>
        </w:rPr>
        <w:t>Исполнители программ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а) осуществляют реализацию мероприятий программы, отдельных в рамках своих полномочий;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б) разрабатывают и согласовывают проект изменений в программу;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) формируют предложения по внесению изменений в программу, направляют их ответственному исполнителю;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г) представляют в срок до 1 декабря текущего года ответственному исполнителю необходимые сведения для подготовки информации о ходе реализации мероприятий программы;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д) подписывают акты выполненных работ в соответствии с заключенными муниципальными контрактами и договорам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уществление контроля за реализацией и координацией реализации программы возлагается на общественную комиссию, созданную из представителей органов местного самоуправления, политических парт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после ее утверждения в установленном порядке (далее – муниципальная общественная комиссия) в соответствии с Положением об общественной комисси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IX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. ОПИСАНИЕ МЕХАНИЗМОВ УПРАВЛЕНИЯ РИСК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К числу возможных рисков относятся внешние и внутренние риски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нешние риск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циальные риски, связанные с низкой социальной активностью населения, отсутствием массовой культуры соучастия в благоустройстве дворовых и общественных территорий и т.д.;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недостаточной квалификацией кадров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оведение мониторинга планируемых изменений в законодательстве Российской Федерации и Костромской области, своевременная подготовка проектов муниципальных нормативных правовых актов;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оведение мониторинга и внутреннего аудита выполнения программы, регулярного анализа и, при необходимости, корректировки показателей (индикаторов),  а также мероприятий программы;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квалификации и ответственности персонала ответственного исполнителя и участников программы для своевременной и эффективной реализации предусмотренных мероприятий;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3980"/>
        <w:gridCol w:w="980"/>
        <w:gridCol w:w="2194"/>
        <w:gridCol w:w="1323"/>
        <w:gridCol w:w="35"/>
      </w:tblGrid>
      <w:tr>
        <w:trPr>
          <w:trHeight w:val="300" w:hRule="atLeast"/>
        </w:trPr>
        <w:tc>
          <w:tcPr>
            <w:tcW w:w="9024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«Формирование современной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городской среды» на 2017 год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Минимальный перечень работ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по благоустройству дворовых территори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многоквартирных домов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Виды работ</w:t>
              <w:tab/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Ремонт дворовых проездов</w:t>
              <w:tab/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Обеспечение освещения дворовых территорий</w:t>
              <w:tab/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Установка скамеек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ab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ab/>
              <w:t>Скамья без спинки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Характеристики:</w:t>
              <w:tab/>
              <w:t xml:space="preserve"> Длина скамейки - 1,5 м;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Ширина – 380 мм;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Высота - 680 мм.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ab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ab/>
              <w:t>Скамья без спинки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Характеристики:</w:t>
              <w:tab/>
              <w:t>Длина скамейки - 2,0 м;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Ширина - 385 мм;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Высота - 660  мм.</w:t>
              <w:tab/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ab/>
              <w:tab/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ab/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 xml:space="preserve">Приложение № 2 к проекту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муници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  <w:t>Единичные расценки  на ремонт проездов</w:t>
            </w:r>
          </w:p>
          <w:p>
            <w:pPr>
              <w:pStyle w:val="Normal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lang w:val="ru-RU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lang w:val="ru-RU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lang w:val="ru-RU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lang w:val="ru-RU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color w:val="000000"/>
                <w:sz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5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рабо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змер.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-во</w:t>
            </w:r>
          </w:p>
        </w:tc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тоимость с НДС в руб.</w:t>
            </w:r>
          </w:p>
        </w:tc>
      </w:tr>
      <w:tr>
        <w:trPr>
          <w:trHeight w:val="61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однятие кирпичных горловин колодцев (без стоимости люка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 люк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41,00</w:t>
            </w:r>
          </w:p>
        </w:tc>
      </w:tr>
      <w:tr>
        <w:trPr>
          <w:trHeight w:val="91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нятие деформированных а/бетонных покрытий фрезой толщ.5см (с погрузкой и перевозкой на расстоянии до 15км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2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,00</w:t>
            </w:r>
          </w:p>
        </w:tc>
      </w:tr>
      <w:tr>
        <w:trPr>
          <w:trHeight w:val="780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зборка а/бетонного покрытия (с погрузкой экскаватором и перевозкой на расстоянии до 15км) толщ.10см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олщ.10см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3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м2х0,1м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7,00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зработка грунта с погрузкой на а/самосвал (с перевозкой на расстоянии до 15км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олщ.10см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3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м2х0,1м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2,00</w:t>
            </w:r>
          </w:p>
        </w:tc>
      </w:tr>
      <w:tr>
        <w:trPr>
          <w:trHeight w:val="831" w:hRule="atLeast"/>
        </w:trPr>
        <w:tc>
          <w:tcPr>
            <w:tcW w:w="547" w:type="dxa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стройство подстилающих и выравнивающих слоев из песка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олщ.10см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3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м2х0,1м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,00</w:t>
            </w:r>
          </w:p>
        </w:tc>
      </w:tr>
      <w:tr>
        <w:trPr>
          <w:trHeight w:val="870" w:hRule="atLeast"/>
        </w:trPr>
        <w:tc>
          <w:tcPr>
            <w:tcW w:w="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ройство подстилающих и выравнивающих слоев из щебня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олщ.10с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м2х0,1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2,00</w:t>
            </w:r>
          </w:p>
        </w:tc>
      </w:tr>
      <w:tr>
        <w:trPr>
          <w:trHeight w:val="141" w:hRule="atLeast"/>
        </w:trPr>
        <w:tc>
          <w:tcPr>
            <w:tcW w:w="547" w:type="dxa"/>
            <w:tcBorders>
              <w:top w:val="single" w:sz="4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озлив битума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н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м2х0,0003тн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,00</w:t>
            </w:r>
          </w:p>
        </w:tc>
      </w:tr>
      <w:tr>
        <w:trPr>
          <w:trHeight w:val="870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стройство выравнивающего слоя из а/бетона толщ.2,5см (нижний слой а/б марки П)-проезжая часть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н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м2х0,025мх2,34тн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12,00</w:t>
            </w:r>
          </w:p>
        </w:tc>
      </w:tr>
      <w:tr>
        <w:trPr>
          <w:trHeight w:val="79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ройство а/бетонного  слоя из а/бетона толщ.5 см (верхний слой а/б марки П,тип В) -проезжая часть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2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8,00</w:t>
            </w:r>
          </w:p>
        </w:tc>
      </w:tr>
      <w:tr>
        <w:trPr>
          <w:trHeight w:val="73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Устройство а/бетонного  слоя из а/бетона толщ.4 см ( а/б марки Ш,тип Д)-тротуар 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2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1,00</w:t>
            </w:r>
          </w:p>
        </w:tc>
      </w:tr>
      <w:tr>
        <w:trPr>
          <w:trHeight w:val="85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зборка старого бортового камня (с погрузкой экскаватором и перевозкой на расстоянии до 15 км)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 пог.м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22,00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ановка нового бортового камня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 пог.м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23,00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>Единичные расцен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  <w:t>на освещение дворовых  и общественных территор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</w:r>
    </w:p>
    <w:tbl>
      <w:tblPr>
        <w:tblW w:w="924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368"/>
        <w:gridCol w:w="249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</w:rPr>
              <w:t>№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</w:rPr>
              <w:t>Вид работы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</w:rPr>
              <w:t>Ед.измерения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Стоимость с НДС, ру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</w:rPr>
              <w:t>Работ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val="ru-RU"/>
              </w:rPr>
              <w:t>Прокладка провода по фасаду здания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0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 xml:space="preserve">Установка кронштейна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.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 35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Установка светильник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 87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4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Установка выключателя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Установка фотоэлемент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1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6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Установка распределительной коробки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686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7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val="ru-RU"/>
              </w:rPr>
              <w:t>Прокладка труб гофра для защиты проводов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8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Затягивание провода в трубы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Установка опоры СВ-110-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.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 76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Подвес провода СИП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0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Демонтаж светильник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73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Демонтаж провода с фасад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4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Демонтаж опоры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70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Сверление отверстий в кирпиче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 отв.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6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Демонтаж кронштейн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.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66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</w:rPr>
              <w:t>Материалы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7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Кабель ВВГ 3*2,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6,0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8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Кабель ВВГ 3*1,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2,1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9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Опора СВ-110-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9 7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Фотоэлемент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7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 xml:space="preserve">Светильник светодиодный ЖКХ  VARTON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96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Выключатель одноклавишный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78,2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Труба гофра д.16мм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6,9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4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Труба полипропиленовая д.20мм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lang w:val="ru-RU"/>
              </w:rPr>
              <w:t>Светодиодный светильник (с датчиком движения) накладной защитного исполнения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 42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6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Светильник светодиодный LED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5 613,3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7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Кронштейн для светильников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.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03,4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8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Провод СИП 2*16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0,5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9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Провод СИП 4*16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60,86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0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Провод СИП 4*2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М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68,6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 xml:space="preserve">Коробка распределительная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24,5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2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Клипс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,8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Дюбель-гвоздь (быстрый монтаж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1,8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4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Рейка DIN 100см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.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7,1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35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ина нулевая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Шт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</w:rPr>
              <w:t>45,8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Единичные расцен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>на установку скамь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</w:r>
    </w:p>
    <w:tbl>
      <w:tblPr>
        <w:tblW w:w="953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76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№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.измерения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абота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оимость установки скамьи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т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76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камь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меры: 1500*380*68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т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368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камь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меры: 2000*385*66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т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784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камья со спинк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меры: 1985*715*955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т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45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>Единичные расцен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>на установку ур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</w:r>
    </w:p>
    <w:tbl>
      <w:tblPr>
        <w:tblW w:w="953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76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№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змерения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абота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тоимость установки урны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т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13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рна назем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ъем: 20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змеры: 400*300*54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т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469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рна назем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бъем: 40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Размеры: 480*380*57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т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053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рна с контейнером на бетонном основании  (монтаж не требуетс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змеры: 420*420*665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шт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26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eastAsia="zh-CN" w:bidi="en-US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09:00Z</dcterms:created>
  <dc:creator/>
  <dc:description/>
  <dc:language>en-US</dc:language>
  <cp:lastModifiedBy/>
  <dcterms:modified xsi:type="dcterms:W3CDTF">2017-09-08T08:26:07Z</dcterms:modified>
  <cp:revision>9</cp:revision>
  <dc:subject/>
  <dc:title/>
</cp:coreProperties>
</file>