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общественно-политической газете</w:t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естник Сусанино» от 28.04.2016. г. №15/298</w:t>
      </w:r>
    </w:p>
    <w:p>
      <w:pPr>
        <w:pStyle w:val="Normal"/>
        <w:ind w:right="-6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 ГОРОДСКОГО ПОСЕЛЕНИЯ</w:t>
      </w:r>
    </w:p>
    <w:p>
      <w:pPr>
        <w:pStyle w:val="Normal"/>
        <w:ind w:right="-6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ОК СУСАНИНО СУСАНИНСКОГО МУНИЦИПАЛЬНОГО РАЙОНА</w:t>
      </w:r>
    </w:p>
    <w:p>
      <w:pPr>
        <w:pStyle w:val="Normal"/>
        <w:ind w:right="-6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СТРО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08 апреля 2016 года               №8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 утверждении схемы размещения нестационарных торговых объектов на территории городского поселения поселок Сусанино Сусанинского муниципального района Костромской области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В соответствии со ст.10 Федерального закона от 28 декабря 2009 года №381-ФЗ «Об основах государственного регулирования торговой деятельности в Российской Федерации», ст.4 Закона Костромской области от 2 сентября 2010 год №657-4-ЗКО «О государственном регулировании торговой деятельности на территории Костромской области», постановлении департамента экономического развития, промышленности и торговли Костромской области от 21 марта 2011 года №7 «О порядке разработки и утверждении органами местного самоуправления муниципальных образований Костромской области схемы размещения нестационарных торговых объектов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ую схему размещения нестационарных торговых объектов на территории городского поселения поселок Сусанино Сусанинского муниципального района Костромской области (Приложение№1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хемой размещения нестационарных торговых объектов на территории городского поселения поселок Сусанино Сусанинского муниципального района Костромской области предусматривается размещение сто процентов нестационарных торговых объектов, используемых субъектами малого и среднего предпринимательства, осуществляющими торговую деятельность, от общего количества нестационарных торговых объекто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Считать утратившим силу Постановление администрации городского поселения поселок Сусанино Сусанинского муниципального района №68 от 19 мая 2015 года «Об утверждении схемы размещения нестационарных торговых объектов на территории городского поселения поселок Сусанино Сусанинского муниципального района Костромской обла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в газете «Вестник Сусанино» и разместить на официальном сайт администрации городского поселения поселок Сусанино Сусанинского муниципального района Костр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Настоящее постановление вступает в силу с момент официального опубликован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Главы администрации </w:t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поселения </w:t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ок Сусанино                                                                      Ю.М. Голубева  </w:t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67" w:right="-64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  <w:tab w:val="left" w:pos="9639" w:leader="none"/>
        </w:tabs>
        <w:ind w:left="567" w:right="-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лавы администрации городского поселения 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  <w:tab w:val="left" w:pos="9639" w:leader="none"/>
        </w:tabs>
        <w:ind w:left="567" w:right="-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ок Сусанино Сусанинского муниципального района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left="567" w:right="-64" w:hanging="0"/>
        <w:jc w:val="both"/>
        <w:rPr>
          <w:sz w:val="24"/>
          <w:szCs w:val="24"/>
        </w:rPr>
      </w:pPr>
      <w:r>
        <w:rPr>
          <w:sz w:val="24"/>
          <w:szCs w:val="24"/>
        </w:rPr>
        <w:t>Костромской области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left="567" w:right="77" w:hanging="0"/>
        <w:jc w:val="both"/>
        <w:rPr/>
      </w:pPr>
      <w:r>
        <w:rPr>
          <w:sz w:val="24"/>
          <w:szCs w:val="24"/>
        </w:rPr>
        <w:t>от 08.04.2016 г.№81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хема  размещения нестационарных торговых объектов на территории городского поселения поселок Сусанино Сусанинского муниципального района</w:t>
      </w:r>
    </w:p>
    <w:p>
      <w:pPr>
        <w:pStyle w:val="Normal"/>
        <w:jc w:val="both"/>
        <w:rPr/>
      </w:pPr>
      <w:r>
        <w:rPr/>
        <w:t>Костромской обла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701"/>
        <w:gridCol w:w="1134"/>
        <w:gridCol w:w="1984"/>
      </w:tblGrid>
      <w:tr>
        <w:trPr>
          <w:trHeight w:val="19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сто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хождения нестационарных торгов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лощадь  в нестационарных торговых объект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ид</w:t>
            </w:r>
          </w:p>
          <w:p>
            <w:pPr>
              <w:pStyle w:val="Normal"/>
              <w:ind w:left="27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естационарных торгов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оличество 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пециализация нестационарных торговых объектов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рок размещения нестационарны торгов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 Сусанино, в 100м от д.№78 по ул. К.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8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ткрыт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22м от юго-западного угла д.№78 по ул.К.Маркса на Ю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9,96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довольственными товарам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11м на юг от юго-западного угла д.№7 по ул.К.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11м на юг от юго-западного угла д.№7 по ул.К.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Торговля продовольственными това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ул. К.Маркса, строение 6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ткрыт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мышленными и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 Сусанино, ул. К.Маркса, в 20м от д.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ткрытая площ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мышленными и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ул. Леонова, в 15м на юг от дома №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ул. К.Маркса, строение 65а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ул. К.Маркса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ул. К.Маркса,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довольственными товарами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20м от д.46 по ул. К.Мар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20м от д.32 по ул. К.Маркса на Ю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Сусанино, в 40м от д.54 по ул. Ленина на Ю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 неопределенный с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(свободное место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 Сусанино, ул. К.Маркса, в 20м от д.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мышленными и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. Сусанино, м-н Восточный, в 45м на З от д.№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Торговля промышленными и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 течении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en-US"/>
              </w:rPr>
              <w:t>(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вободное место)</w:t>
            </w:r>
          </w:p>
        </w:tc>
      </w:tr>
    </w:tbl>
    <w:p>
      <w:pPr>
        <w:pStyle w:val="Normal"/>
        <w:ind w:left="567" w:right="567" w:hanging="0"/>
        <w:jc w:val="both"/>
        <w:rPr/>
      </w:pPr>
      <w:r>
        <w:rPr/>
      </w:r>
    </w:p>
    <w:sectPr>
      <w:type w:val="nextPage"/>
      <w:pgSz w:w="11906" w:h="16838"/>
      <w:pgMar w:left="1340" w:right="99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000000"/>
      <w:sz w:val="28"/>
      <w:szCs w:val="28"/>
    </w:rPr>
  </w:style>
  <w:style w:type="character" w:styleId="Style17">
    <w:name w:val="Нижний колонтитул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06:00Z</dcterms:created>
  <dc:creator>СЕРЕГИНА Т П</dc:creator>
  <dc:description/>
  <cp:keywords/>
  <dc:language>en-US</dc:language>
  <cp:lastModifiedBy>Дмитрий Румянцев</cp:lastModifiedBy>
  <cp:lastPrinted>2016-04-12T11:25:00Z</cp:lastPrinted>
  <dcterms:modified xsi:type="dcterms:W3CDTF">2016-05-12T12:18:00Z</dcterms:modified>
  <cp:revision>5</cp:revision>
  <dc:subject/>
  <dc:title>РОССИЙСКАЯ ФЕДЕРАЦИЯ </dc:title>
</cp:coreProperties>
</file>