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ественно-политическая газета городского поселения поселок Сусанино Сусанинского муниципального района Костромской области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Вестник Сусанино от 20.08.2018 №14/36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РОССИЙСКАЯ  ФЕДЕРАЦИЯ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СОВЕТ ДЕПУТАТОВ ГОРОДСКОГО ПОСЕЛЕНИЯ ПОСЕЛОК СУСАНИНО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СУСАНИН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КОСТРОМСКОЙ ОБЛАСТИ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РЕШ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от «14» августа 2018 г.                                          №24/106    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Об утверждении отчета о  численности муниципальных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служащих органов местного самоуправления , работников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муниципальных учреждений  и их фактическое содержание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за 1 полугодие 2018 год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lang w:val="ru-RU"/>
        </w:rPr>
        <w:t xml:space="preserve">Заслушав и обсудив отчет администрации городского поселения поселок Сусанино о численности муниципальных служащих органов местного самоуправления, работников муниципальных учреждений и фактические затраты на их содержание за 1 полугодие 2018 год Совет депутатов городского поселения поселок Сусанино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>1.Отчет  о численности   муниципальных служащих  органов местного самоуправления, работников муниципальных учреждений и фактические затраты на их содержание администрации  городского поселения поселок Сусанино  за 1 полугодие 2018 года  утвердить (отчет прилагается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 момента официального опубликования в общественно-политической газете «Вестник Сусанино»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Глава городского поселения                                             Председатель Совета депутатов 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lang w:val="ru-RU"/>
        </w:rPr>
        <w:t xml:space="preserve">поселок Сусанино                                                              городского поселения 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lang w:val="ru-RU"/>
        </w:rPr>
        <w:t xml:space="preserve">поселок Сусанино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ru-RU"/>
        </w:rPr>
        <w:t xml:space="preserve">Л.А.Кузнецова                                                                       С.В.Смирнов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Отчет </w:t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ru-RU"/>
        </w:rPr>
        <w:t>о численности муниципальных служащих органов местного самоуправления, работников муниципальных учреждений и фактические затраты на их содержание с учетом отчислений от заработной платы в Пенсионный фонд и Фонд социального страхования за 1 полугодие 2018 г.</w:t>
      </w:r>
    </w:p>
    <w:p>
      <w:pPr>
        <w:pStyle w:val="Web"/>
        <w:spacing w:lineRule="exact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Web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</w:p>
    <w:tbl>
      <w:tblPr>
        <w:tblW w:w="10304" w:type="dxa"/>
        <w:jc w:val="left"/>
        <w:tblInd w:w="1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5"/>
        <w:gridCol w:w="2790"/>
        <w:gridCol w:w="4349"/>
      </w:tblGrid>
      <w:tr>
        <w:trPr>
          <w:trHeight w:val="639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городского поселения поселок Сусанино</w:t>
            </w:r>
          </w:p>
        </w:tc>
      </w:tr>
      <w:tr>
        <w:trPr>
          <w:trHeight w:val="63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оказател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156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актические расходы на содержание (тыс.руб)</w:t>
            </w:r>
          </w:p>
        </w:tc>
      </w:tr>
      <w:tr>
        <w:trPr>
          <w:trHeight w:val="167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ные должн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156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</w:tr>
      <w:tr>
        <w:trPr>
          <w:trHeight w:val="250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должность муниципальной служб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156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b"/>
              <w:snapToGrid w:val="false"/>
              <w:spacing w:before="0" w:after="0"/>
              <w:ind w:left="156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  <w:p>
            <w:pPr>
              <w:pStyle w:val="Web"/>
              <w:snapToGrid w:val="false"/>
              <w:spacing w:before="0" w:after="0"/>
              <w:ind w:left="156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7</w:t>
            </w:r>
          </w:p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«Служба ЖКХ»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left="156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,6</w:t>
            </w:r>
          </w:p>
        </w:tc>
      </w:tr>
    </w:tbl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sectPr>
      <w:type w:val="nextPage"/>
      <w:pgSz w:w="11906" w:h="16838"/>
      <w:pgMar w:left="1200" w:right="761" w:gutter="0" w:header="0" w:top="1245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21:00Z</dcterms:created>
  <dc:creator>1</dc:creator>
  <dc:description/>
  <cp:keywords/>
  <dc:language>en-US</dc:language>
  <cp:lastModifiedBy>Admin</cp:lastModifiedBy>
  <cp:lastPrinted>2011-09-14T15:13:00Z</cp:lastPrinted>
  <dcterms:modified xsi:type="dcterms:W3CDTF">2018-08-20T12:59:00Z</dcterms:modified>
  <cp:revision>7</cp:revision>
  <dc:subject/>
  <dc:title>Отчет администрации городского поселения поселок Сусанино об исполнении бюджета </dc:title>
</cp:coreProperties>
</file>