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ОК СУСАНИНО СУСАН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СТРОМ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    16 мая  2016 года                                   №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граммы «Комплексного развития социальной инфраструктуры городского поселения поселок Сусанино Сусанинского муниципального района Костромской области на 2016-2027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right="7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«Об общих принципах организации местного самоуправления в Российской Федерации №131-ФЗ от 06.10.2003 год, Градостроительного Кодекса Российской Федерации, Постановления правительства РФ от 01.октября 2015 года №1050 «Об утверждении требований к программам комплексного развития социальной инфраструктуры поселений, городских округов», Устава муниципального образования городского поселения поселок Сусанино Сусанинского муниципального района Костромской области </w:t>
      </w:r>
    </w:p>
    <w:p>
      <w:pPr>
        <w:pStyle w:val="ConsPlusNormal"/>
        <w:widowControl/>
        <w:ind w:right="567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right="78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«Комплексного развития социальной инфраструктуры городского поселения поселок Сусанино Сусанинского муниципального район Костромской области на 2016-2026 годы» (прилагается).</w:t>
      </w:r>
    </w:p>
    <w:p>
      <w:pPr>
        <w:pStyle w:val="ConsPlusNormal"/>
        <w:widowControl/>
        <w:ind w:right="78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публикования его в газете «Вестник Сусанино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администрации</w:t>
      </w:r>
    </w:p>
    <w:p>
      <w:pPr>
        <w:pStyle w:val="Normal"/>
        <w:widowControl w:val="false"/>
        <w:autoSpaceDE w:val="false"/>
        <w:rPr/>
      </w:pPr>
      <w:r>
        <w:rPr/>
        <w:t>городского поселения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поселок Сусанино                                                                        Ю.М. Голубева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городского поселения поселок Сусани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усанинского муниципального района                                                                                                                                               Костром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№  </w:t>
      </w:r>
      <w:r>
        <w:rPr/>
        <w:t>110 от 16.05.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го развития соци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поселок Сусанин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сан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тр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26г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_GoBack"/>
      <w:bookmarkEnd w:id="0"/>
      <w:r>
        <w:rPr>
          <w:rFonts w:eastAsia="Cambria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6555"/>
      </w:tblGrid>
      <w:tr>
        <w:trPr>
          <w:trHeight w:val="990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: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комплексного развития социальной  инфраструктуры городского поселения п.Сусанино Сусанинского района Костромской области  на период с 2016 года по 2026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721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я для разработки Программы: </w:t>
            </w:r>
          </w:p>
        </w:tc>
        <w:tc>
          <w:tcPr>
            <w:tcW w:w="65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Федеральный закон от 6 октября 2003г.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Градостроительный кодекс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- Постановление Правительства Российской Федерации от 01.10.2015 года №1050 «Об утверждении требований к программам комплексного развития социальной инфраструктуры  поселений, городских округов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- Генеральный план городского округа город Буй Костром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- Нормативы градостроительного проектирования городского поселения п.Сусанино Суанинского  муниципального района Костром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заказчика и разработчиков Программы, местонахождение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ского поселения поселок Сусанино Сусанинского муниципального район Костромской области  (Костромская область, п.Сусанино, ул. Ленина, д.15)</w:t>
            </w:r>
          </w:p>
        </w:tc>
      </w:tr>
      <w:tr>
        <w:trPr>
          <w:trHeight w:val="756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3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оциальной инфраструктуры</w:t>
            </w:r>
          </w:p>
        </w:tc>
      </w:tr>
      <w:tr>
        <w:trPr>
          <w:trHeight w:val="1575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дачи Программы: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3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 Повышение доступности и уровня обеспеченности населения объектами социальной инфраструктуры;</w:t>
            </w:r>
          </w:p>
          <w:p>
            <w:pPr>
              <w:pStyle w:val="Style17"/>
              <w:spacing w:lineRule="atLeast" w:line="330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, качества и эффективности использования населением объектов социальной инфраструктуры.</w:t>
            </w:r>
          </w:p>
        </w:tc>
      </w:tr>
      <w:tr>
        <w:trPr>
          <w:trHeight w:val="1575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33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расчетного уровня обеспеченности населения городского поселения п.Сусанино  услугами в областях  образования, здравоохранения, физической культуры и массового спорта и культуры.</w:t>
            </w:r>
          </w:p>
        </w:tc>
      </w:tr>
      <w:tr>
        <w:trPr>
          <w:trHeight w:val="708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ая реконструкция существующих объектов социальной  инфраструк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2. Строительство новых объектов социальной инфраструктуры:</w:t>
            </w:r>
          </w:p>
          <w:p>
            <w:pPr>
              <w:pStyle w:val="Style17"/>
              <w:spacing w:lineRule="atLeast" w:line="330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 202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 2016-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2020-2026</w:t>
            </w:r>
          </w:p>
        </w:tc>
      </w:tr>
      <w:tr>
        <w:trPr>
          <w:trHeight w:val="1785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нозный общий объем финансирования Программы на период 2016 - 2026 г.          составляет:  58,1  млн.руб., в том числе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 мил. руб (областно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,7млн. рублей (бюджет Сусанинского района)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1,1 мил.руб. (федеральный бюджет).</w:t>
            </w:r>
          </w:p>
        </w:tc>
      </w:tr>
      <w:tr>
        <w:trPr>
          <w:trHeight w:val="855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уществующих и строительство новых объектов социальной инфраструктуры позволит обеспечить население безопасными и доступными объектами социальной инфраструктуры, повысит качество услуг в сфере социальной инфраструктуры к 2026 году.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</w:t>
      </w:r>
    </w:p>
    <w:p>
      <w:pPr>
        <w:pStyle w:val="Normal"/>
        <w:ind w:left="1440" w:hanging="0"/>
        <w:jc w:val="center"/>
        <w:rPr/>
      </w:pPr>
      <w:r>
        <w:rPr>
          <w:b/>
        </w:rPr>
        <w:t xml:space="preserve">1.   </w:t>
      </w:r>
      <w:r>
        <w:rPr>
          <w:b/>
          <w:sz w:val="28"/>
          <w:szCs w:val="28"/>
        </w:rPr>
        <w:t xml:space="preserve">Характеристика существующего состояния социальной инфра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 Социально-экономическое состояние</w:t>
      </w:r>
    </w:p>
    <w:p>
      <w:pPr>
        <w:pStyle w:val="Normal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Демографическая ситуация. </w:t>
      </w:r>
      <w:r>
        <w:rPr>
          <w:sz w:val="28"/>
          <w:szCs w:val="28"/>
        </w:rPr>
        <w:t xml:space="preserve">По состоянию на 01.01.2016 года численность населения городского поселения -  3199 че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Для населения Сусанинского городского поселения (как и для России в целом) характерна депопуляция, ее скорость составляет в среднем 3% в год. </w:t>
      </w:r>
      <w:r>
        <w:rPr>
          <w:bCs/>
          <w:sz w:val="28"/>
          <w:szCs w:val="28"/>
        </w:rPr>
        <w:t>По сравнению с переписью населения 1989 г. (5289 чел.) общая численность населения поселка сократилась более чем на 30%.</w:t>
      </w:r>
    </w:p>
    <w:p>
      <w:pPr>
        <w:pStyle w:val="Normal"/>
        <w:ind w:firstLine="708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sz w:val="28"/>
          <w:szCs w:val="28"/>
        </w:rPr>
        <w:t>Демографическая ситуация в поселке развивается под влиянием сложившейся динамики рождаемости, смертности и миграции населения, которая на сегодня показывает постоянное, снижение численности населения.</w:t>
      </w:r>
    </w:p>
    <w:p>
      <w:pPr>
        <w:pStyle w:val="Normal"/>
        <w:rPr>
          <w:rFonts w:ascii="Arial CYR" w:hAnsi="Arial CYR" w:cs="Arial CYR"/>
          <w:b/>
          <w:b/>
          <w:bCs/>
          <w:iCs/>
          <w:sz w:val="28"/>
          <w:szCs w:val="28"/>
        </w:rPr>
      </w:pPr>
      <w:r>
        <w:rPr>
          <w:rFonts w:cs="Arial CYR" w:ascii="Arial CYR" w:hAnsi="Arial CYR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ДЕМОГРАФИЧЕСКАЯ СИТУАЦИЯ И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>МИГРАЦИОННЫЕ ПРОЦЕССЫ</w:t>
      </w:r>
    </w:p>
    <w:p>
      <w:pPr>
        <w:pStyle w:val="Normal"/>
        <w:rPr>
          <w:rFonts w:ascii="Arial CYR" w:hAnsi="Arial CYR" w:cs="Arial CYR"/>
          <w:b/>
          <w:b/>
          <w:bCs/>
          <w:iCs/>
          <w:sz w:val="28"/>
          <w:szCs w:val="28"/>
        </w:rPr>
      </w:pPr>
      <w:r>
        <w:rPr>
          <w:rFonts w:cs="Arial CYR" w:ascii="Arial CYR" w:hAnsi="Arial CYR"/>
          <w:b/>
          <w:bCs/>
          <w:iCs/>
          <w:sz w:val="28"/>
          <w:szCs w:val="28"/>
        </w:rPr>
      </w:r>
    </w:p>
    <w:tbl>
      <w:tblPr>
        <w:tblW w:w="978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81"/>
        <w:gridCol w:w="1724"/>
        <w:gridCol w:w="1275"/>
        <w:gridCol w:w="1403"/>
        <w:gridCol w:w="1148"/>
      </w:tblGrid>
      <w:tr>
        <w:trPr>
          <w:trHeight w:val="9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ерения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3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постоянного городского населения (на начало года)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3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99</w:t>
            </w:r>
          </w:p>
        </w:tc>
      </w:tr>
      <w:tr>
        <w:trPr>
          <w:trHeight w:val="40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</w:t>
            </w:r>
          </w:p>
        </w:tc>
      </w:tr>
      <w:tr>
        <w:trPr>
          <w:trHeight w:val="408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о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 на 1 г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,7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,4</w:t>
            </w:r>
          </w:p>
        </w:tc>
      </w:tr>
      <w:tr>
        <w:trPr>
          <w:trHeight w:val="593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населения по возрасту: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ложе трудоспособно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87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о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доспособно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16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4</w:t>
            </w:r>
          </w:p>
        </w:tc>
      </w:tr>
      <w:tr>
        <w:trPr>
          <w:trHeight w:val="382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34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о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тарше трудоспособно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23</w:t>
            </w:r>
          </w:p>
        </w:tc>
      </w:tr>
      <w:tr>
        <w:trPr>
          <w:trHeight w:val="39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о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исло родившихся за год, все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 за год, все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</w:tr>
      <w:tr>
        <w:trPr>
          <w:trHeight w:val="2565" w:hRule="atLeast"/>
        </w:trPr>
        <w:tc>
          <w:tcPr>
            <w:tcW w:w="2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стественный прирост (+), убыль (-) населения, всего</w:t>
            </w:r>
          </w:p>
        </w:tc>
        <w:tc>
          <w:tcPr>
            <w:tcW w:w="13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</w:t>
            </w:r>
          </w:p>
        </w:tc>
        <w:tc>
          <w:tcPr>
            <w:tcW w:w="14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</w:t>
            </w:r>
          </w:p>
        </w:tc>
        <w:tc>
          <w:tcPr>
            <w:tcW w:w="11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ывших за год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\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\д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\д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бывших за год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\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\д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\д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грационный прирост (убыль), всего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\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\д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\д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вая структура населения поселка характеризуется преобладанием женщин, особенно в старших нетрудоспособных возрастных группах, что характерно для большинства территорий России. Возрастная структура населения носит регрессивный характер с выраженным численным преобладанием лиц пенсионных возрастов над молодежью. На начало 2010 г. численность старшей возрастной когорты в 1,5 раза превысила численность населения в молодых возрастах. Большое количество лиц пенсионных возрастов и близких к ним возрастных групп населения способствует сохранению показателя смертности на довольно высоком уров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характер изменений возрастной структуры населения далеко не оптимистичен и в перспективе может привести к существенным негативным последствиям для экономического развития поселка. Из-за сокращения доли населения моложе трудоспособного возраста поселок не сможет в будущем эффективно пополнять свои трудовые ресур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дин из возможных путей увеличение численности населения - миграционный прирост. Для чего в поселке необходимы привлекательные условия проживания, наличие рабочих мест, развитая инфраструктура, доступные коммунальные услуги (отопление, газоснабжение, электроснабжение и т.д.), за адекватную стоимость, и другие блага, необходимые современному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поселке Сусанино достаточно сложная. Имеются предпосылки для дальнейшей депопуляции и старения населения. Важным вопросом социально-демографического развития поселка является задача достижения нулевой убыли населения путем снижения смертности и стимулирования рождаемости. В связи с высокой долей лиц в возрасте старше трудоспособного необходимо соответствующее развитие учреждений социальной защиты населения, рассчитанных на обслуживание этой возрастной категории населения.</w:t>
      </w:r>
    </w:p>
    <w:p>
      <w:pPr>
        <w:pStyle w:val="Normal"/>
        <w:rPr/>
      </w:pPr>
      <w:hyperlink w:anchor="содержание">
        <w:r>
          <w:rPr>
            <w:rStyle w:val="InternetLink"/>
            <w:b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color w:val="000000"/>
            <w:sz w:val="28"/>
            <w:szCs w:val="28"/>
          </w:rPr>
          <w:t>Прогноз численности населения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гнозные расчеты численности населения выполнены с учетом будущих изменений в уровнях рождаемости, смертности и миграции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перспективного изменения численности населения в достаточно широком временном диапазоне (на 25 лет) требует построения трех вариантов прогноза (условно «инерционный», «стабилизационный» и «инновационный»). Они необходимы в условиях поливариантности дальнейшего социально-экономического развития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«инерционному» сценарию демографические показатели поселка останутся на прежнем уровне и будут медленно изменяться в сторону ухудшения демографическ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основу «стабилизационного» сценария прогноза была положена гипотеза медленной стабилизации демографических показателей с небольшим улучшением демографической ситуации. Согласно этой гипотезе до 2025 г будет происходить медленное повышение рождаемости до уровня 1,5 на одну женщину в фертильном возрасте, возрастет ежегодное число иммигрантов, уменьшится коэффициент младенческой смерти, убыль населения в результате миграций сохранится на современном уровн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Инновационный» сценарий основывался на более существенном росте рождаемости – до 1,7 рождений на одну женщину в фертильном возрасте, увеличении продолжительности жизни на 3 и 2 года соответственно у мужчин и женщин, дальнейшем уменьшении коэффициента младенческой смерти и увеличении миграционного прирос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сех сценариев постоянными показателями являются: средний возраст матери при рождении ребенка равный 25,8 годам, ожидаемая продолжительность жизни при рождении мужчины (58,8 лет) и женщины (72,5 лет), доля мальчиков среди родившихся – 0,52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 xml:space="preserve">Следует отметить, что в условиях современных тенденций развития, таких как: положительная динамика рождаемости, прослеживающаяся на протяжении нескольких последних лет, ожидаемое увеличение продолжительности жизни и сокращение смертности трудоспособного населения, позволяют ориентироваться на прогноз численности населения по </w:t>
      </w:r>
      <w:r>
        <w:rPr>
          <w:b/>
          <w:sz w:val="28"/>
          <w:szCs w:val="28"/>
        </w:rPr>
        <w:t>инновационному</w:t>
      </w:r>
      <w:r>
        <w:rPr>
          <w:sz w:val="28"/>
          <w:szCs w:val="28"/>
        </w:rPr>
        <w:t xml:space="preserve"> сценарию развития поселка, исключая инерционный, как не отражающий сложившиеся тенденции развит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численности населения п. Сусанино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2411"/>
        <w:gridCol w:w="1759"/>
        <w:gridCol w:w="1314"/>
      </w:tblGrid>
      <w:tr>
        <w:trPr>
          <w:trHeight w:val="339" w:hRule="atLeast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пы проектирования</w:t>
            </w:r>
          </w:p>
        </w:tc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 население, тыс.чел.</w:t>
            </w:r>
          </w:p>
        </w:tc>
      </w:tr>
      <w:tr>
        <w:trPr>
          <w:trHeight w:val="601" w:hRule="atLeast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ерцио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ценар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билизационный сценар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овационный сценарий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очеред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ный сро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пекти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</w:tr>
    </w:tbl>
    <w:p>
      <w:pPr>
        <w:pStyle w:val="S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</w:t>
      </w:r>
    </w:p>
    <w:p>
      <w:pPr>
        <w:pStyle w:val="Heading3"/>
        <w:spacing w:before="0" w:after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numPr>
          <w:ilvl w:val="0"/>
          <w:numId w:val="2"/>
        </w:numPr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 Р А З О В А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60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раткий анализ объектов образования городского поселения поселок Сусанино Сусанинского  муниципального района Костром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разование является одним из ключевых подразделений сферы услуг муниципального образования. Муниципальная система образования – это развитая сеть учреждений, которые предоставляют широкий спектр образовательных услуг различного уровня: 4 образовательных учреждения, в том числе 1 общеобразовательная школа, 2 детских дошкольных учреждения, 1 учреждение  дополнительного образования. 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муниципального дошкольного образования вовлечены  детей: охват детей с 1,5 до 7 лет дошкольным образованием составляет 90 %. Общее образование в муниципальных дневном общеобразовательном учреждении получают 469 человек. Средняя наполняемость классов – 22,3 человек. В поселке имеются 2 Детских сада на 190 мест и 1 школа на 840 мест. Общее количество мест-1030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еспеченности детскими садами не выдерживается (в настоящее время не хватает 60 мест), требуется расширение    МДОУ детский сад № 2 п. Сусанино путем строительства корпуса  на 60 мест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Охват детей услугами дошкольного образования увеличивается ежегодно в среднем на 5 человек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детей услугами школьного образования увеличивается ежегодно на 8 человек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1.  Перечень общеобразовательных учреждений в п. Сусанино 01.01.2016 г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tLeast" w:line="23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029"/>
        <w:gridCol w:w="731"/>
        <w:gridCol w:w="790"/>
        <w:gridCol w:w="1025"/>
        <w:gridCol w:w="1604"/>
        <w:gridCol w:w="1134"/>
        <w:gridCol w:w="1097"/>
      </w:tblGrid>
      <w:tr>
        <w:trPr>
          <w:trHeight w:val="196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Местонахожд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ормативная вместимо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Фактическое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кол-во дете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Численность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воспитателей/преподавател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остояние здания (%) изно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эта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спрос на услуги</w:t>
            </w:r>
          </w:p>
        </w:tc>
      </w:tr>
      <w:tr>
        <w:trPr>
          <w:trHeight w:val="282" w:hRule="atLeast"/>
          <w:cantSplit w:val="true"/>
        </w:trPr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ind w:right="11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Детские с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ind w:right="11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ind w:right="11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родское поселение п. Суса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ДОУ детский сад №2 п. Сусан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санинский р-н, п. Сусанино, ул. К.Маркса, д. 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30 (деревянное здание)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25 (новое здание)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ное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-х этаж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достижения расчетного норматива имеется необходимость строительства корпуса дошкольного общеобразовательного учрежд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родское поселение п. Суса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ДОУ детский сад №5 п. Сусани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санинский р-н, п. Сусанино, ул. Леонова, д. 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-х этаж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FF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родское поселение п. Суса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color w:val="0000FF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ОУ «Сусанинская средняя  общеобразовательная школ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color w:val="0000FF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санинский р-н, п. Сусанино, ул. Леонова, д.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-ти этажно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необходимость реконструкции  спортивного зал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FF"/>
                <w:sz w:val="28"/>
                <w:szCs w:val="28"/>
                <w:lang w:eastAsia="ar-SA"/>
              </w:rPr>
            </w:pPr>
            <w:r>
              <w:rPr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color w:val="0000FF"/>
                <w:sz w:val="28"/>
                <w:szCs w:val="28"/>
                <w:lang w:eastAsia="ar-SA"/>
              </w:rPr>
            </w:pPr>
            <w:r>
              <w:rPr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color w:val="0000FF"/>
                <w:sz w:val="28"/>
                <w:szCs w:val="28"/>
                <w:lang w:eastAsia="ar-SA"/>
              </w:rPr>
            </w:pPr>
            <w:r>
              <w:rPr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color w:val="0000FF"/>
                <w:sz w:val="28"/>
                <w:szCs w:val="28"/>
                <w:lang w:eastAsia="ar-SA"/>
              </w:rPr>
            </w:pPr>
            <w:r>
              <w:rPr>
                <w:color w:val="0000FF"/>
                <w:sz w:val="28"/>
                <w:szCs w:val="28"/>
                <w:lang w:eastAsia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Дополнительные 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родское поселение п. Суса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ОУ ДО «Дом  творчества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санинский р-н, п. Сусанино, ул. Леонова, д.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-х этажное кирпичное здание интернат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right"/>
        <w:rPr/>
      </w:pPr>
      <w:r>
        <w:rPr>
          <w:sz w:val="28"/>
          <w:szCs w:val="28"/>
        </w:rPr>
        <w:t xml:space="preserve">Таблица 2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1559"/>
        <w:gridCol w:w="1701"/>
        <w:gridCol w:w="86"/>
        <w:gridCol w:w="133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социальной инфраструктуры</w:t>
            </w:r>
          </w:p>
          <w:p>
            <w:pPr>
              <w:pStyle w:val="Normal"/>
              <w:spacing w:lineRule="atLeast" w:line="23"/>
              <w:ind w:right="-157" w:firstLine="7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/>
            </w:pPr>
            <w:r>
              <w:rPr>
                <w:sz w:val="28"/>
                <w:szCs w:val="28"/>
              </w:rPr>
              <w:t>Количество мест ,</w:t>
            </w:r>
          </w:p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 (кв.м), площадь земельного участка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бъекта</w:t>
            </w:r>
          </w:p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териал стен, состояние)</w:t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left="72"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спрос на услуги (в соответствии с прогнозом изменения численности и половозрастного состава населения)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</w:tr>
      <w:tr>
        <w:trPr>
          <w:trHeight w:val="12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5 п. Су Сусанинский р-н, п. Сусанино, ул. Леонова, д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135 человек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Площадь здания: 960,0кв.м.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: 4410,0 кв.м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ое здание находиться в удовлетворительном состояни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 xml:space="preserve">В целях достижения расчетного норматива в поселке имеется необходимость в строительстве корпуса дошкольного образовательного учреждения. </w:t>
            </w:r>
          </w:p>
          <w:p>
            <w:pPr>
              <w:pStyle w:val="Normal"/>
              <w:spacing w:lineRule="atLeast" w:line="2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необходимость капитального ремонта спортивного зал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2 п. Сусанино  Сусанинский р-н, п. Сусанино, ул. К.Маркса, д.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 xml:space="preserve">55 человек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Площадь здания: 281,3 кв.м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Площадь земельного участка: 1320,0кв.м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 – кирпичный, 2-й этаж деревянный. Здание - объект культурного наследия регионального значения. Здание находится в удовлетворительном состоянии.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усанинская средняя общеобразовательная школа»  п.Сусанино, ул. Леонова, д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 xml:space="preserve">840 человек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Площадь здания: 3958,4 кв.м.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Площадь земельного участка: 20091,0кв.м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ое здание находиться в удовлетворительном состоянии. Пристройка, в которой находиться спортивный зал требует реконструкции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городе функционируют 1 учреждений дополнительного образования (200 детей охвачено дополнительным образованием), что соответствует нормативам. Нормативная обеспеченность учебными местами, рассчитанная с применением норматива 150 учебных мест на 1000 жителей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Наполняемость школьных образовательных учреждений в целом составила 55% что немного ниже экономически целесообразной наполняемости. Таким образом - строительство новых школ не целесообразно. Необходима реконструкция спортивного зала МОУ «Сусанинской средней общеобразовательной школы»  п.Сусанино, ул. Леонова, д.1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полняемость детских садов высокая и в целом по поселку имеет значение 110%. Имеется необходимость в расширении имеющихся дошкольных учреждений путем строительства детского сада на 60 мест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Heading3"/>
        <w:numPr>
          <w:ilvl w:val="1"/>
          <w:numId w:val="2"/>
        </w:numPr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й анализ объектов здравоохранения городского поселения поселок Сусани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ородском поселении поселок Сусанино система здравоохранения представлена одним учреждениями здравоохранения: государственным областным бюджетным учреждением здравоохранения «Сусанинская районная больница» в структуру которого включены амбулаторно-поликлиническое и стационарное звено для взрослого и детского населения,  отделение скорой и неотложной медицинской помощи, стоматологическая поликлиника.</w:t>
      </w:r>
    </w:p>
    <w:p>
      <w:pPr>
        <w:pStyle w:val="Normal"/>
        <w:ind w:left="360" w:hanging="0"/>
        <w:jc w:val="both"/>
        <w:rPr/>
      </w:pPr>
      <w:r>
        <w:rPr>
          <w:rStyle w:val="Applestylespan"/>
          <w:sz w:val="28"/>
          <w:szCs w:val="28"/>
        </w:rPr>
        <w:t xml:space="preserve">ОГБУЗ "Сусанинская районная больница" представлена </w:t>
      </w:r>
      <w:r>
        <w:rPr>
          <w:sz w:val="28"/>
          <w:szCs w:val="28"/>
        </w:rPr>
        <w:t>- стационарное отделение на 15 коек - из них 9-круглосуточных, 6 с дневным пребыванием (</w:t>
      </w:r>
      <w:r>
        <w:rPr>
          <w:b/>
          <w:i/>
          <w:sz w:val="28"/>
          <w:szCs w:val="28"/>
        </w:rPr>
        <w:t>по профилю терапия</w:t>
      </w:r>
      <w:r>
        <w:rPr>
          <w:sz w:val="28"/>
          <w:szCs w:val="28"/>
        </w:rPr>
        <w:t xml:space="preserve">- 6 круглосуточных , 2 дневные в том числе 1- на дому; </w:t>
      </w:r>
      <w:r>
        <w:rPr>
          <w:b/>
          <w:i/>
          <w:sz w:val="28"/>
          <w:szCs w:val="28"/>
        </w:rPr>
        <w:t>педиатрия</w:t>
      </w:r>
      <w:r>
        <w:rPr>
          <w:sz w:val="28"/>
          <w:szCs w:val="28"/>
        </w:rPr>
        <w:t xml:space="preserve">-3 круглосуточных, 2 дневные; </w:t>
      </w:r>
      <w:r>
        <w:rPr>
          <w:b/>
          <w:i/>
          <w:sz w:val="28"/>
          <w:szCs w:val="28"/>
        </w:rPr>
        <w:t>неврология-</w:t>
      </w:r>
      <w:r>
        <w:rPr>
          <w:sz w:val="28"/>
          <w:szCs w:val="28"/>
        </w:rPr>
        <w:t xml:space="preserve"> 1 дневная, </w:t>
      </w:r>
      <w:r>
        <w:rPr>
          <w:b/>
          <w:i/>
          <w:sz w:val="28"/>
          <w:szCs w:val="28"/>
        </w:rPr>
        <w:t>хирургия-</w:t>
      </w:r>
      <w:r>
        <w:rPr>
          <w:sz w:val="28"/>
          <w:szCs w:val="28"/>
        </w:rPr>
        <w:t xml:space="preserve"> 1 дневна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иклиническое  отделение на 175 посещений в смен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скорой медицинской помощи, кабинет здоровья и медицинской профилактики, клинико-диагностическая лаборатор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ы необходимые разрешающие документы – санитарно-эпидемиологическое заключение от 08.07.2015 г №  44.КЦ.01.000.М.000108.07.15   на выполнение работ при осуществлении деятельности в области использования источников ионизирующего облучения (генерирующих) на рентгенодиагностический и флюорографический кабин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на 1000 ч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г -  рождаемость - 9, 56; общая смертность – 22,1;  убыль  -12,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- рождаемость- 7, 61; общая смертность -22,7;  убыль- 15,1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г  -рождаемость -5,89,  общая смертность -23,7;   убыль -17,8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поликлинику  ежедневно  обращается  до  175 человек. Амбулаторный прием  ведут 3 врача-терапевта участковых,  2 врача-педиатра участковых, 1 психиатр-нарколог и невролог, 1  врач дерматовенеролог (совмещение), 1 врач-хирург,  2  зубных  врача, врач рентгенолог (внешнее совмещение). Отсутствуют несколько узких специалистов (оториноларинголог, акушер-гинеколог,  врач ультразвуковой диагностики,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 амбулаторно-поликлинической  помощи    по   РБ  за  2011- 2015г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.3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48"/>
        <w:gridCol w:w="1134"/>
        <w:gridCol w:w="993"/>
        <w:gridCol w:w="1134"/>
        <w:gridCol w:w="1134"/>
        <w:gridCol w:w="992"/>
      </w:tblGrid>
      <w:tr>
        <w:trPr>
          <w:trHeight w:val="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7</w:t>
            </w:r>
          </w:p>
        </w:tc>
      </w:tr>
      <w:tr>
        <w:trPr>
          <w:trHeight w:val="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сель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1</w:t>
            </w:r>
          </w:p>
        </w:tc>
      </w:tr>
      <w:tr>
        <w:trPr>
          <w:trHeight w:val="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по поводу заболеваний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6</w:t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детьми   с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1</w:t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на дому 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на дом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на  дому боль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полнение  объемов  амбулаторной – поликлинической  помощи в 2014г- 2015гг по  программ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сударственных гаран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тационарная помощь</w:t>
      </w:r>
      <w:r>
        <w:rPr>
          <w:sz w:val="28"/>
          <w:szCs w:val="28"/>
        </w:rPr>
        <w:t xml:space="preserve">-93%-2013; 107%- 2014; </w:t>
      </w:r>
      <w:r>
        <w:rPr>
          <w:sz w:val="28"/>
          <w:szCs w:val="28"/>
          <w:u w:val="single"/>
        </w:rPr>
        <w:t>100% за 2015 г по оплаченным сч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невной стационар</w:t>
      </w:r>
      <w:r>
        <w:rPr>
          <w:sz w:val="28"/>
          <w:szCs w:val="28"/>
        </w:rPr>
        <w:t xml:space="preserve">-105%-2013; 122%- 2014; </w:t>
      </w:r>
      <w:r>
        <w:rPr>
          <w:sz w:val="28"/>
          <w:szCs w:val="28"/>
          <w:u w:val="single"/>
        </w:rPr>
        <w:t>78% за 2015 г по оплаченным счетам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амбулаторно-поликлиническая помощь: профилактические посещения</w:t>
      </w:r>
      <w:r>
        <w:rPr>
          <w:sz w:val="28"/>
          <w:szCs w:val="28"/>
        </w:rPr>
        <w:t xml:space="preserve">-121%-2013; 142%- 2014; </w:t>
      </w:r>
      <w:r>
        <w:rPr>
          <w:sz w:val="28"/>
          <w:szCs w:val="28"/>
          <w:u w:val="single"/>
        </w:rPr>
        <w:t>69% за 2015г  по оплаченным счет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бращения по поводу заболевания</w:t>
      </w:r>
      <w:r>
        <w:rPr>
          <w:sz w:val="28"/>
          <w:szCs w:val="28"/>
        </w:rPr>
        <w:t xml:space="preserve"> -84%-2013; 80%- 2014; </w:t>
      </w:r>
      <w:r>
        <w:rPr>
          <w:sz w:val="28"/>
          <w:szCs w:val="28"/>
          <w:u w:val="single"/>
        </w:rPr>
        <w:t>71% за 2015 г по оплачен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четам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еотложная помощь</w:t>
      </w:r>
      <w:r>
        <w:rPr>
          <w:sz w:val="28"/>
          <w:szCs w:val="28"/>
        </w:rPr>
        <w:t xml:space="preserve">-50%-2013; 91%-2014; </w:t>
      </w:r>
      <w:r>
        <w:rPr>
          <w:sz w:val="28"/>
          <w:szCs w:val="28"/>
          <w:u w:val="single"/>
        </w:rPr>
        <w:t>96% за 2015 г по оплаченным счетам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корая помощь</w:t>
      </w:r>
      <w:r>
        <w:rPr>
          <w:sz w:val="28"/>
          <w:szCs w:val="28"/>
        </w:rPr>
        <w:t xml:space="preserve">-53%-2013; 94%- 2014; </w:t>
      </w:r>
      <w:r>
        <w:rPr>
          <w:sz w:val="28"/>
          <w:szCs w:val="28"/>
          <w:u w:val="single"/>
        </w:rPr>
        <w:t>63 % за 2015г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актическая работа   организовывалась по направления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Вакцинопрофилактика </w:t>
      </w:r>
      <w:r>
        <w:rPr>
          <w:sz w:val="28"/>
          <w:szCs w:val="28"/>
        </w:rPr>
        <w:t>( грипп, гепатит, корь, национальный календарь привив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Диспансеризац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взрослого населения-1202 чел  (101,1% от плана ),  несовершеннолетних- 985 (100%) от плана,  сирот и опекаемых- 25 (100%) от плана. </w:t>
      </w:r>
    </w:p>
    <w:p>
      <w:pPr>
        <w:pStyle w:val="Normal"/>
        <w:rPr>
          <w:szCs w:val="28"/>
        </w:rPr>
      </w:pPr>
      <w:r>
        <w:rPr>
          <w:bCs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здравоохранения на 01.01.2016 в п. Сусанино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532"/>
        <w:gridCol w:w="1006"/>
        <w:gridCol w:w="1276"/>
        <w:gridCol w:w="1134"/>
        <w:gridCol w:w="1134"/>
        <w:gridCol w:w="2598"/>
      </w:tblGrid>
      <w:tr>
        <w:trPr>
          <w:trHeight w:val="52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ind w:right="-179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right="-201" w:hanging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 социальной инфраструктуры, адрес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объекта (материал стен, состояние)</w:t>
            </w:r>
          </w:p>
          <w:p>
            <w:pPr>
              <w:pStyle w:val="Normal"/>
              <w:suppressAutoHyphens w:val="true"/>
              <w:ind w:right="-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выполнения 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й спрос на услуги (в соответствии с прогнозом изменения численности и половозрастного состава населения</w:t>
            </w:r>
          </w:p>
        </w:tc>
      </w:tr>
      <w:tr>
        <w:trPr>
          <w:trHeight w:val="52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21" w:hanging="0"/>
              <w:rPr/>
            </w:pPr>
            <w:r>
              <w:rPr>
                <w:bCs/>
                <w:sz w:val="28"/>
                <w:szCs w:val="28"/>
              </w:rPr>
              <w:t xml:space="preserve">здания поликлиники совместно со стационаром 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Сусанино, ул. К.Маркса, д.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пичное, 3-х этажное здание ,</w:t>
            </w:r>
          </w:p>
          <w:p>
            <w:pPr>
              <w:pStyle w:val="Normal"/>
              <w:suppressAutoHyphens w:val="true"/>
              <w:ind w:right="-6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рыша и помещения требуют капитального  ремон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 xml:space="preserve"> мил.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Расчетный срок, </w:t>
            </w:r>
          </w:p>
          <w:p>
            <w:pPr>
              <w:pStyle w:val="Normal"/>
              <w:suppressAutoHyphens w:val="true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очередь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условий для оказания медицинской помощи населению согласно нормативов</w:t>
            </w:r>
          </w:p>
        </w:tc>
      </w:tr>
      <w:tr>
        <w:trPr>
          <w:trHeight w:val="52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03" w:leader="none"/>
              </w:tabs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дания поликлиники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Сусанино, ул. К-Маркса, д.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пичное 2-х этажное</w:t>
            </w:r>
          </w:p>
          <w:p>
            <w:pPr>
              <w:pStyle w:val="Normal"/>
              <w:suppressAutoHyphens w:val="true"/>
              <w:ind w:right="-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6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TextBodyIndent"/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 вопросам местного значения   муниципалитета относится создание условий для оказания медицинской помощи населению в соответствии с территориальной программой государственных гаран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3 Краткий анализ объектов культуры и спорта городского поселения поселок Сусанин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дной из главных задач культурно-просветительской деятельности является организация досуга, что в свою очередь является одним из факторов, определяющих качество жизни населения. Наличие в полном объеме услуг данной сферы может быть дополнительным стимулом для закрепления населения на территории, и в первую очередь, молодеж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й школе искусств обучается 113 человек.  Учреждения культуры поселка занимаются организацией досуга населения. В клубах и домах культуры организована работа  кружков. Из общего числа формирований 72% - это кружки самодеятельного творчества. Два коллектива имеют звание «народный»  («народный» театр и хор ветеранов). </w:t>
      </w:r>
    </w:p>
    <w:p>
      <w:pPr>
        <w:pStyle w:val="Normal"/>
        <w:suppressAutoHyphens w:val="true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ОРГАНИЗАЦИЙ КУЛЬТУРЫ И ИСКУССТВА    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843"/>
        <w:gridCol w:w="1559"/>
        <w:gridCol w:w="1417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 номер и тип орган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нахожд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исло   </w:t>
              <w:br/>
              <w:t>посадочных мест (ед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К МКДЦ «Радуга»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усанино, ул. Леонова, д.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7081 Костромская об п.Сусанино ул.Леонова </w:t>
            </w:r>
            <w:r>
              <w:rPr>
                <w:bCs/>
                <w:sz w:val="28"/>
                <w:szCs w:val="28"/>
              </w:rPr>
              <w:t>д.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туризма Сусанинского муниципальн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школа искус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80 Костромская об. п.Сусанино ул. Крупской д.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туризма Сусанинского муниципальн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обучается </w:t>
            </w:r>
            <w:r>
              <w:rPr>
                <w:sz w:val="28"/>
                <w:szCs w:val="28"/>
                <w:lang w:val="en-US"/>
              </w:rPr>
              <w:t>130</w:t>
            </w:r>
            <w:r>
              <w:rPr>
                <w:sz w:val="28"/>
                <w:szCs w:val="28"/>
              </w:rPr>
              <w:t xml:space="preserve"> че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</w:t>
            </w:r>
          </w:p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конструкции  </w:t>
            </w:r>
          </w:p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уб «Юность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80 п.Сусанино ул. Крупской д. 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мес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 реконструкц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библиоте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80 п.Сусанино ул. К.Маркса, д.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туризма Сусанинского муниципальн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библиоте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80 п.Сусанино ул.Леонова, д. 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и туризма Сусанинского муниципального райо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БИБЛИОТЕК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92"/>
        <w:gridCol w:w="1701"/>
        <w:gridCol w:w="1701"/>
        <w:gridCol w:w="2552"/>
      </w:tblGrid>
      <w:tr>
        <w:trPr>
          <w:trHeight w:val="295" w:hRule="exac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6"/>
              <w:ind w:left="65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6"/>
              <w:ind w:left="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66"/>
              <w:ind w:left="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учреждения куль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чный фонд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Существующ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емкость объек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бочих мест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8" w:right="151" w:hanging="0"/>
              <w:jc w:val="center"/>
              <w:rPr/>
            </w:pPr>
            <w:r>
              <w:rPr>
                <w:b/>
                <w:spacing w:val="-3"/>
                <w:sz w:val="28"/>
                <w:szCs w:val="28"/>
              </w:rPr>
              <w:t xml:space="preserve">Кол-во посещений за </w:t>
            </w:r>
            <w:r>
              <w:rPr>
                <w:b/>
                <w:sz w:val="28"/>
                <w:szCs w:val="28"/>
              </w:rPr>
              <w:t>2015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ind w:left="2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1" w:hRule="exact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 1 тыс. жителе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102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Межпоселенческая </w:t>
            </w: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\д</w:t>
            </w:r>
          </w:p>
        </w:tc>
      </w:tr>
      <w:tr>
        <w:trPr>
          <w:trHeight w:val="77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тская библиоте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\д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>
          <w:bCs/>
          <w:sz w:val="28"/>
          <w:szCs w:val="28"/>
        </w:rPr>
        <w:t>На 1 января 2015 года количество молодежи в возрасте от 14 до 30 лет в городское население п.Сусанино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350 че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2015 году деятельность специалистов молодежной сферы строилась на основе 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льем молодых семей Сусанинского муниципального района на 2014-2015 годы» (утверждена постановлением администрации Сусанинского муниципального района Костромской области от 12 ноября 2014 года №486);</w:t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TextBodyIndent"/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обеспечения городского поселения п. Сусанино объектами культуры и  массового спорта </w:t>
      </w:r>
    </w:p>
    <w:p>
      <w:pPr>
        <w:pStyle w:val="TextBodyIndent"/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62"/>
        <w:gridCol w:w="2127"/>
        <w:gridCol w:w="184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социальной инфраструктуры, 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ind w:left="612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</w:t>
            </w:r>
          </w:p>
          <w:p>
            <w:pPr>
              <w:pStyle w:val="Normal"/>
              <w:spacing w:lineRule="atLeast" w:line="23"/>
              <w:ind w:left="612" w:hanging="612"/>
              <w:jc w:val="center"/>
              <w:rPr/>
            </w:pPr>
            <w:r>
              <w:rPr>
                <w:sz w:val="28"/>
                <w:szCs w:val="28"/>
              </w:rPr>
              <w:t>(фактическое на 1.01.2016)</w:t>
            </w:r>
          </w:p>
          <w:p>
            <w:pPr>
              <w:pStyle w:val="Normal"/>
              <w:spacing w:lineRule="atLeast" w:line="23"/>
              <w:ind w:left="612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дания (кв.м), площадь земельного участка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бъекта/необходимость ремонтных работ, реконструкции</w:t>
            </w:r>
          </w:p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атериал стен, состоя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спрос на услуги (в соответствии с прогнозом изменения численности и половозрастного состава населения)</w:t>
            </w:r>
          </w:p>
        </w:tc>
      </w:tr>
      <w:tr>
        <w:trPr/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культур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К МКДЦ «Радуга»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усанино, ул. Леонова, д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Площадь здания: 1434,19кв.м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: 1093,4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Кирпичное здание постройки конца 1973 года (бывший Дом офицеров) Необходимо завершение капитального ремонта кровли здания. В целях сохранения здания в нормативном состоянии  необходим ремонт фасада, замена окон, отоп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ествующее здание соответствует нормативным требованиям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школа искус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00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Площадь здания: 392,7 кв.м</w:t>
            </w:r>
          </w:p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:702,43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х этажное: 1-й этаж кирпичный, 2-й этаж деревянный  постройки конца X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X века, наследия регионального значения. </w:t>
            </w:r>
          </w:p>
          <w:p>
            <w:pPr>
              <w:pStyle w:val="Normal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 ремонт и реставрация фасада здания (происходит разрушение кирпича и фундамента 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уб «Юнос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Площадь здания: 681,2 кв.м</w:t>
            </w:r>
          </w:p>
          <w:p>
            <w:pPr>
              <w:pStyle w:val="Normal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: 495,7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х этажное , кирпичное здание постройки конца X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X века, наследия регионального значения. является объектом культурного наследия регионального значения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 ремонт кровли, несущих стен, водоснабжения и канализации и реставрация фасада здания (происходит разрушение кирпича и фундамента здания)</w:t>
            </w:r>
          </w:p>
        </w:tc>
      </w:tr>
      <w:tr>
        <w:trPr>
          <w:trHeight w:val="1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дания: 480,8 кв.м</w:t>
            </w:r>
          </w:p>
          <w:p>
            <w:pPr>
              <w:pStyle w:val="Normal"/>
              <w:spacing w:lineRule="atLeast" w:line="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: 649,4 кв.м</w:t>
            </w:r>
          </w:p>
          <w:p>
            <w:pPr>
              <w:pStyle w:val="Normal"/>
              <w:spacing w:lineRule="atLeast" w:line="2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х этажное , кирпичное здание постройки конца X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X века, наследия регионального знач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. Необходим ремонт лестничных проемов, замена оконных блоков, ремонт водоснабжения и канализации</w:t>
            </w:r>
          </w:p>
        </w:tc>
      </w:tr>
      <w:tr>
        <w:trPr/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физической культуры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сового спорта</w:t>
            </w:r>
          </w:p>
        </w:tc>
      </w:tr>
      <w:tr>
        <w:trPr>
          <w:trHeight w:val="26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ая спортивная площадка п.Сусанино, ул. К.Маркса, д.44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омплекс сооружений для проведения учебных, тренировочных занятий, массовых спортивно-оздоровительных мероприятий, спортивных соревнований различного уровн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овременная  пропускная способность 25 че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еобходимо строительство беговой дорожки 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Площадь 1800 кв.м.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 xml:space="preserve">Существующие сооружения, их площади, пропускная способность  соответствуют нормативам В целях обеспечения надлежащего хранения техники (снегоход «Буран», снегоуборочная техника, газонокосилка и т.д.) необходимо строительство гаража 4х7, общая площадь 28 кв. м. 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 демонтаж старых и строительство новых трибун для зрителей</w:t>
            </w:r>
          </w:p>
        </w:tc>
      </w:tr>
      <w:tr>
        <w:trPr>
          <w:trHeight w:val="22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дион  «Урожай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ьное по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 пропускная способность 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естественным покрытием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9600 кв.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ые трибун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>300 посадочны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8"/>
                <w:szCs w:val="28"/>
              </w:rPr>
              <w:t xml:space="preserve">Спортивны зал в </w:t>
            </w:r>
            <w:r>
              <w:rPr>
                <w:bCs/>
                <w:sz w:val="28"/>
                <w:szCs w:val="28"/>
              </w:rPr>
              <w:t>МКУК МКДЦ «Радуга»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усанино, ул. Леонова, д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овременная  пропускная способность  25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242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ативам</w:t>
            </w:r>
          </w:p>
        </w:tc>
      </w:tr>
      <w:tr>
        <w:trPr>
          <w:trHeight w:val="7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ный зал клуба «Юнос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 пропускная способность   6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 16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о обустройство душевой </w:t>
            </w:r>
          </w:p>
        </w:tc>
      </w:tr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  Сусанинской средней шко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Единовременная  пропускная способность  25  че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162 кв.м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ативам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Целевые индикаторы Программы (технико-экономические, финансовые и социально – экономические показатели развития социальной инфраструктуры (</w:t>
      </w:r>
      <w:r>
        <w:rPr/>
        <w:t>устанавливаются по каждому мероприятию и по каждому виду объектов социальной инфраструктуры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34"/>
        <w:gridCol w:w="5670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ектированию, строительству и реконструкции объектов социальной инфраструктур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Целевые индикаторы Программы 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расчетного уровня обеспеченности населения городского округа услугами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 образова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рпуса детского дошкольного учреждения МДОУ детский сад №2 п. Сусанино , ул. К.Маркса, д. 21на 60 м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портивного зала МОУ Сусанинской общеобразовательной школы п.Сусанино, Леонова,д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ит обеспечить 100% населения потребностями в дошкольных учрежд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зволит обеспечить качество проведения зан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нормативам.</w:t>
            </w:r>
          </w:p>
        </w:tc>
      </w:tr>
      <w:tr>
        <w:trPr>
          <w:trHeight w:val="352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здравоохране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кровли и кабинетов  поликлиники  </w:t>
            </w:r>
            <w:r>
              <w:rPr>
                <w:bCs/>
                <w:sz w:val="28"/>
                <w:szCs w:val="28"/>
              </w:rPr>
              <w:t>п. Сусанино, ул. К.Маркса, д.6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волит своевременно оказывать помощь больным и улучши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медицинского обслуживания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фера физической культуры, массового спорта и культур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строительства многофункциональной спортивной площадки  и проведение ремонтов в спортивных сооружениях п. Сусани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волит увеличить долю населения, систематически занимающегося физической культурой и спортом, в общем количестве населения п.Сусанино. Позволит повысить качество оказываемых услуг, увеличить число посещений мероприят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ценка эффективности мероприятий (инвестиционных проектов) по проектированию, строительству, реконструкции объектов социальной инфраструктуры, включая  оценку социально-экономической эффективности и соответствия </w:t>
      </w:r>
      <w:r>
        <w:rPr/>
        <w:t>нормативам градостроительного проектирования городского округа, целям и задачам Программы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26"/>
        <w:gridCol w:w="4111"/>
      </w:tblGrid>
      <w:tr>
        <w:trPr>
          <w:trHeight w:val="9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ектированию, строительству и реконструкции объектов социальной инфраструк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мероприятий по проектированию, строительству, реконструкции объектов социальной сферы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 образова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рпуса  на 60 мест детского МДОУ детский сад №2 п. Сусанино   ул. К.Маркса,  д. № 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ит на 100% ликвидировать очередь в дошкольных учрежде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портивного зала МОУ « Сусанинской общеобразовательной школы» п.Сусанино, Леонова,д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зволит обеспечить качество проведения зан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нормативам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здравоохране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дение капитального ремонта  кровли и кабинетов поликлиники  </w:t>
            </w:r>
            <w:r>
              <w:rPr>
                <w:bCs/>
                <w:sz w:val="28"/>
                <w:szCs w:val="28"/>
              </w:rPr>
              <w:t>п. Сусанино, ул. К.Маркса, д.61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ит обеспечить качественное и своевременное оказание помощи больным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фера физической культуры, массового спорта и культур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 2 очереди строительства многофункциональной спортивной площадки   п. Сусанино, ул.К.Маркса, д.44 (Завершение строительства беговой дорожки многофункциональной площадк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ться дополнительные площади (2000 кв.м) для занятий физической культурой, что  позволит привлечь к занятиям дополнительно  около 200 человек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ценка нормативно-правовой базы, необходимой для функционирования и развития социальной инфраструктуры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 целью обеспечения деятельности учреждений социальной инфраструктуры ( образования, здравоохранения, культуры и спорта) на уровне района и поселения разработан и утвержден весь перечень НПА и локальных актов. В актуальном состоянии поддерживаются Уставы учреждений, Положения о системе оплаты труда, о проведении аттестации сотрудников и организации независимой оценки эффективности деятельности учреждений. Имеются перечни видов услуг, оказываемых учреждениями  на платной и бесплатной осно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ведется в полном соответствии с федеральным законодательство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9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еречень мероприятий (инвестиционных проектов) по проектированию, строительству и реконструкции объектов социальной инфраструктуры городского поселения п.Суса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638"/>
        <w:gridCol w:w="851"/>
        <w:gridCol w:w="992"/>
        <w:gridCol w:w="850"/>
        <w:gridCol w:w="851"/>
        <w:gridCol w:w="850"/>
        <w:gridCol w:w="992"/>
        <w:gridCol w:w="1134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ектированию, строительству и реконструкции объектов социальной инфраструктуры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 и источники финансирования по годам (млн. 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портивного зала МОУ Сусанинской общеобразовательной школы п.Сусанино, Леонова,д.1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бюджет всего -15мил.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орпуса  на 60 мест детского МДОУ детский сад №2 п. Сусанино   ул. К.Маркса,  д. №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- 37,2 мил.руб.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7 мил. руб. - мест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 мил руб. - областн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,1 мил. руб. – федеральны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питальный ремонт поликлиники  </w:t>
            </w:r>
            <w:r>
              <w:rPr>
                <w:bCs/>
                <w:sz w:val="28"/>
                <w:szCs w:val="28"/>
              </w:rPr>
              <w:t>п. Сусанино, ул. К.Маркса, д.6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: 2мил.руб,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tLeast" w: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ил. Руб. областной бюдж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фера физической культуры, массового спорта 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ршение строительства многофункциональной спортивной площадки  и проведение ремонтов в спортивных сооружениях п. Сусанино , ул.К.Марка, д.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5 мил. руб. 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ил. руб. областно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 26,1мил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 29,4 мил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ный бюджет : 3,7 мил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ы всех уровней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38" w:right="851" w:gutter="0" w:header="0" w:top="1134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">
    <w:name w:val="S_Обычный Знак"/>
    <w:qFormat/>
    <w:rPr>
      <w:sz w:val="24"/>
      <w:szCs w:val="24"/>
      <w:lang w:val="en-US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30:00Z</dcterms:created>
  <dc:creator>User</dc:creator>
  <dc:description/>
  <cp:keywords/>
  <dc:language>en-US</dc:language>
  <cp:lastModifiedBy>Дмитрий Румянцев</cp:lastModifiedBy>
  <cp:lastPrinted>2002-01-01T08:03:00Z</cp:lastPrinted>
  <dcterms:modified xsi:type="dcterms:W3CDTF">2016-05-23T11:04:00Z</dcterms:modified>
  <cp:revision>78</cp:revision>
  <dc:subject/>
  <dc:title>УТВЕРЖДЕНА</dc:title>
</cp:coreProperties>
</file>